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22 февраля 2013                                                                                                  № 70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СНАБЖЕНИЯ НАСЕЛЕНИЯ ТОПЛИВОМ В ГРАНИЦАХ СЕЛЬСКОГО ПОСЕЛЕНИЯ «БОГОМЯГ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«Богомягковское», Совет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Богомягковское» решил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твердить Положение об организации снабжения населения топливом в границах сельского поселения «Богомягковское»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Настоящее решение вступает в силу на следующий день, после дня его официального опубликования (обнародования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(обнародовать) на  стендах сельских             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«Богомягковское»                       С.В. Старновский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к решению Совета сельского 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поселения «Богомягковское»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от «22» февраля 2013 года № 70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СНАБЖЕНИЯ НАСЕЛЕНИЯ ТОПЛИВОМ В ГРАНИЦАХ сельского  поселения  «Богомяг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Настоящее Положение определяет организацию снабжения населения топливом на территории поселения, а также организационные отношения между органами местного самоуправления, снабжающими организациями и населением сельского  поселения  «Богомягков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В настоящем Положении используются следующие основные термины и понят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организация снабжения – планомерная последовательность действий органов местного самоуправления сельского  поселения  «Богомягковское»по обеспечению населения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топливом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снабжение населения топливом – деятельность снабжающих организаций по обеспечению населения топливом, в том числе по его приобретению, доставке и реализации со склада снабжающей организации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набжающая организация (поставщик) – юридическое или физическое лицо, осуществляющее реализацию топлива населению сельского  поселения  «Богомягковское»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нормативы потребления – установленное расчетное количество топлива для обеспечения нормативных параметров отопления жилого помещения соответствующего объема, не подключенного к централизованной системе теплоснабжения. Используются при расчетах льгот и субсидий, предоставляемых населению на оплату жилищно-коммунальных услуг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цена на твердое топливо – система ценовых ставок, по которым осуществляются расчеты за топливо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регулирующий орган – орган, уполномоченный в соответствии с действующим законодательством устанавливать цены на топливо, реализуемое поставщиками насел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Основные принципы отношений в сфере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Основными принципами отношений в сфере снабжения населения топливом явля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1. обеспечение снабжения населения топливом надлежащего качества в необходимых объемах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обеспечение доступности топлива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олное возмещение затрат снабжающих организаций, связанных с обеспечением населения топли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Организация отношений в сфере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 Администрация сельского  поселения  «Богомягковское»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1. принимает нормативные правовые акты в сфере организации снабжения населения топли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2. утверждает нормативы потребления топлива населением для бытовых нуж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 Администрация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1. разрабатывает нормативы потребления топлива населением для бытовых нужд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2. осуществляет мониторинг экономического и технического характера относительно деятельности всех участников процесса снабжения населения топли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3. определяет организации, снабжающие население топли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4. публикует информацию о снабжающих организациях, осуществляющих обеспечение населения топливом, о порядке снабжения населения топливом и ценах на него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5. контролирует качество и бесперебойность снабжения населения топли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В рамках осуществления вышеназванных полномочий администрация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вправ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. запрашивать и получать от снабжающих организаций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2. оказывать содействие в деятельности снабжающих организ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 Снабжающие организации осуществляют следующие функции по организации снабжения населения топливом на территории сельского  поселения  «Богомягковское»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1. определяют потребность населения в топлив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2. разрабатывают и представляют в регулирующий орган расчетные материалы с учетом затрат по приобретению, доставке и реализации со склада на согласование и утверждение цен на топливо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3. заключают договоры с поставщиками топлива на поставку его для реализации населению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4. реализуют населению топливо по ценам, утвержденным регулирующим орган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Финансовое обеспечение организации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8. Финансовое обеспечение организации снабжения населения топливом в границах сельского  поселения  «Богомягковское» является расходным обязательством бюджета сельского  поселения  «Богомягков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6. Контроль за организацией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 Контроль за организацией снабжения населения топливом в сельском  поселении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ся администрацией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и иными уполномоченными органами в пределах их полномоч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2. Нормативные требования к состоянию и качественному составу поставляемого топлива устанавливаются соответствующими нормативными правовыми актам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2:00Z</dcterms:created>
  <dc:creator>station252</dc:creator>
  <dc:description/>
  <dc:language>en-US</dc:language>
  <cp:lastModifiedBy>user</cp:lastModifiedBy>
  <cp:lastPrinted>2013-02-18T12:02:00Z</cp:lastPrinted>
  <dcterms:modified xsi:type="dcterms:W3CDTF">2013-09-13T11:52:00Z</dcterms:modified>
  <cp:revision>2</cp:revision>
  <dc:subject/>
  <dc:title>(наименование представительного органа поселения, городского округа)</dc:title>
</cp:coreProperties>
</file>